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815941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0699475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459012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7482543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380341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969528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0452422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77263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529848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